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Rekapitulace splnění technických podmínek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7829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adlice - sněhový pluh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očet kusů: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FF0000"/>
                <w:sz w:val="28"/>
                <w:szCs w:val="28"/>
              </w:rPr>
              <w:t>Typ:</w:t>
              <w:tab/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10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8"/>
        <w:gridCol w:w="1843"/>
        <w:gridCol w:w="1838"/>
      </w:tblGrid>
      <w:tr>
        <w:trPr>
          <w:trHeight w:val="520" w:hRule="atLeast"/>
        </w:trPr>
        <w:tc>
          <w:tcPr>
            <w:tcW w:w="10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ovinné technické podmínky</w:t>
            </w:r>
          </w:p>
        </w:tc>
      </w:tr>
      <w:tr>
        <w:trPr>
          <w:trHeight w:val="1293" w:hRule="atLeas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P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Požadavek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Nabídka</w:t>
            </w:r>
            <w:r>
              <w:rPr>
                <w:rFonts w:cs="Calibri" w:ascii="Calibri" w:hAnsi="Calibri"/>
                <w:bCs/>
                <w:color w:val="000000"/>
                <w:sz w:val="24"/>
              </w:rPr>
              <w:br/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doplňte ano/ne, nebo hodnotu či provedení, je-li požadováno dále</w:t>
            </w:r>
          </w:p>
        </w:tc>
      </w:tr>
      <w:tr>
        <w:trPr>
          <w:trHeight w:val="567" w:hRule="atLeast"/>
        </w:trPr>
        <w:tc>
          <w:tcPr>
            <w:tcW w:w="65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720" w:leader="none"/>
              </w:tabs>
              <w:ind w:left="0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něhový pluh segmentový - možnost přetáčení vpravo, vlevo, nahoru a dolů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720" w:leader="none"/>
              </w:tabs>
              <w:ind w:left="0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automatické jištění pluhu pomocí tzv. parallerogramu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720" w:leader="none"/>
              </w:tabs>
              <w:ind w:left="0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zařízení pro příčné kopírování vozovk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720" w:leader="none"/>
              </w:tabs>
              <w:ind w:left="0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počet segmentů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720" w:leader="none"/>
              </w:tabs>
              <w:ind w:left="0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šířka pluh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3200 mm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65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720" w:leader="none"/>
              </w:tabs>
              <w:ind w:left="0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ojezdová kola s blatníkem zabraňujícím odstřikování nečisto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720" w:leader="none"/>
              </w:tabs>
              <w:ind w:left="0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výška pluhu vlevo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d 1000 mm do 1100 mm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720" w:leader="none"/>
              </w:tabs>
              <w:ind w:left="0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výška pluhu vpravo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d 1100 mm do 1200 mm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65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720" w:leader="none"/>
              </w:tabs>
              <w:ind w:left="0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břit-oce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5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720" w:leader="none"/>
              </w:tabs>
              <w:ind w:left="0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boční nárazníky zabraňující poškození břit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720" w:leader="none"/>
              </w:tabs>
              <w:ind w:left="0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něhový štít zabraňující úletu sněhu plastový, po celé délce radli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65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720" w:leader="none"/>
              </w:tabs>
              <w:ind w:left="0" w:hanging="0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bezpečnostní LED osvětlení pluhu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65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720" w:leader="none"/>
              </w:tabs>
              <w:ind w:left="0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výstražné vlaječky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5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720" w:leader="none"/>
              </w:tabs>
              <w:ind w:left="0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montáž na upínací desku DIN 76 060 velikost č. 5 – dle ČSN EN 15432-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720" w:leader="none"/>
              </w:tabs>
              <w:ind w:left="0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barva oranžová RAL 20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19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 w:val="24"/>
              </w:rPr>
              <w:t>Účastník může přiložit i další technické parametry, možnosti a výhody dodávky nad rámec stanovených podmínek (nebudou předmětem hodnocení nabídky)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Calibri" w:hAnsi="Calibri" w:cs="Calibri"/>
      </w:rPr>
    </w:pPr>
    <w:r>
      <w:rPr>
        <w:rFonts w:cs="Calibri" w:ascii="Calibri" w:hAnsi="Calibri"/>
        <w:szCs w:val="20"/>
      </w:rPr>
      <w:t>Příloha A4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ascii="Calibri" w:hAnsi="Calibri" w:cs="Calibri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80"/>
      <w:ind w:left="601" w:right="-34" w:hanging="601"/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Arial" w:hAnsi="Arial" w:eastAsia="Times New Roman" w:cs="Aria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eastAsia="Times New Roman" w:cs="Times New Roman"/>
      <w:b/>
      <w:bCs/>
      <w:kern w:val="2"/>
      <w:sz w:val="24"/>
      <w:szCs w:val="32"/>
    </w:rPr>
  </w:style>
  <w:style w:type="character" w:styleId="Nadpis2Char">
    <w:name w:val="Nadpis 2 Char"/>
    <w:qFormat/>
    <w:rPr>
      <w:rFonts w:ascii="Times New Roman" w:hAnsi="Times New Roman" w:eastAsia="Calibri" w:cs="Arial"/>
      <w:b/>
      <w:bCs/>
      <w:iCs/>
      <w:sz w:val="28"/>
      <w:szCs w:val="28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4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360" w:after="180"/>
      <w:outlineLvl w:val="0"/>
    </w:pPr>
    <w:rPr>
      <w:rFonts w:ascii="Calibri" w:hAnsi="Calibri" w:cs="Calibri"/>
      <w:b/>
      <w:bCs/>
      <w:kern w:val="2"/>
      <w:sz w:val="24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14:00Z</dcterms:created>
  <dc:creator>baranovic</dc:creator>
  <dc:description/>
  <cp:keywords/>
  <dc:language>en-US</dc:language>
  <cp:lastModifiedBy>Plesingerová Martina</cp:lastModifiedBy>
  <dcterms:modified xsi:type="dcterms:W3CDTF">2021-11-30T09:07:00Z</dcterms:modified>
  <cp:revision>13</cp:revision>
  <dc:subject/>
  <dc:title/>
</cp:coreProperties>
</file>